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Ordinanza per la revoca di attivazione di mezzi non comunal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425"/>
        <w:gridCol w:w="1559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vello di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inanza per la revoca di attivazione di mezzi non comunali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data2"/>
            <w:bookmarkStart w:id="2" w:name="data2"/>
            <w:bookmarkEnd w:id="2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 xml:space="preserve">Sindaco del Comune di </w:t>
            </w:r>
            <w:bookmarkStart w:id="3" w:name="comune"/>
            <w:bookmarkEnd w:id="3"/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>Ditte fornitrici ………… ………………………………….………………………………………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inanza per revoca dell’attivazione di mezzi non comunal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cessazione dello stato di emergenza rende possibile la cessazione dell’utilizzo dei mezzi non comunali impiegati per fronteggiare l’evento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evoca quindi l’ordinanza per l’impiego dei mezzi utilizzati per far fronte all’evento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quantificare l’impiego dei mezzi si dovrà far riferimento al responsabile della funzione Materiali e mezzi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  <w:bCs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: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Emergenza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Post ev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  <w:sz w:val="20"/>
        <w:szCs w:val="20"/>
      </w:rPr>
      <w:t xml:space="preserve">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4.05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3:00Z</dcterms:created>
  <dc:creator>Federica Barattieri</dc:creator>
  <dc:description/>
  <dc:language>en-US</dc:language>
  <cp:lastModifiedBy>GioGer</cp:lastModifiedBy>
  <cp:lastPrinted>2001-06-07T06:29:00Z</cp:lastPrinted>
  <dcterms:modified xsi:type="dcterms:W3CDTF">2013-01-24T20:23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